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118:26 по адресу: Российская Федерация, Ставропольский край, г. Ставрополь, улица Ленина, 284б, квартал 11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118:26 в части сокращения расстояния до стены объекта капитального строительства от северной границы земельного участка до 0 м, от западной границы земельного участка до 2,5, от восточной, южной границ земельного участка до 2,0 м; в части увеличения максимального процента застройки в границах земельного участка до 83%; в части сокращения допустимой площади озелененной территории  до 0% по адресу: Российская Федерация, Ставропольский край, г. Ставрополь, улица Ленина, 284б, квартал 11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2-04T11:15:00Z</dcterms:modified>
  <cp:revision>6</cp:revision>
  <dc:subject/>
  <dc:title>Приложение 3</dc:title>
</cp:coreProperties>
</file>